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73087309"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2636220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01/08/200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5:18:00Z</dcterms:created>
  <dc:creator>Oz Najafi</dc:creator>
  <dc:description>
</dc:description>
  <cp:keywords/>
  <dc:language>en-US</dc:language>
  <cp:lastModifiedBy>OsamaA</cp:lastModifiedBy>
  <cp:lastPrinted>2004-02-24T11:55:00Z</cp:lastPrinted>
  <dcterms:modified xsi:type="dcterms:W3CDTF">2006-08-01T16:18:00Z</dcterms:modified>
  <cp:revision>837</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